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66167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83513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