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63870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686243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276063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433475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