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8092404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97260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901930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51142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7295544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883938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491277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